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┬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ORD     │Coordinate Type               │AGD66     │AUSTRALIAN GEODETIC DATUM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ORD     │Coordinate Type               │GDA94     │GEOCENTRIC DATUM OF AUSTRALIA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AGGL      │AGGLOMERAT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ARKO      │ARKOSE 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BASA      │BASALT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BREC      │BRECCIA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AAR      │CALCARENITE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ACR      │CALCRE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ALU      │CALCILUTIT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ARU      │CALCIRUDITE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HER      │CHERT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LAY      │CLAY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LST      │CLAYSTONE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OAL      │COAL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ONG      │CONGLOMERATE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COSH      │COAL SHALE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DACI      │DACITE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DIOR      │DIORITE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DOLE      │DOLERITE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FAUL      │FAULT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FAZN      │FAULT ZONE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FECR      │FERRICRETE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FEST      │IRONSTON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NEI      │GNEISS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RAN      │GRANITE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RAV      │GRAVEL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RAW      │GREYWACK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RDT      │GRANODIORITE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REE      │GREENSTONE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GYPS      │GYPSUM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HORN      │HORNFELS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IGNE      │IGNEOUS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LATE      │LATERI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LIGN      │LIGNITE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LMST      │LIMESTON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LOST      │LOST SAMPLE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MARL      │MARL   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META      │METAMORPHIC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MUST      │MUDSTON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NOT       │NOT KNOWN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OOLI      │OOLITE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PHYL      │PHYLLI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QTZT      │QUARTZITE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RHYD      │RHYODACITE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RHYL      │RHYOLI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AND      │SAND   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AST      │SANDSTON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CHI      │SCHIST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COR      │SCORIA 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EDI      │SEDIMENTARY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HAL      │SHALE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ILC      │SILCRETE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ILT      │SILT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IST      │SILTSTON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LAT      │SLATE  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SOIL      │SOIL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TALC      │TALC/SOAPSTON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TILL      │TILLITE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TRCH      │TRACHY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THCODE  │Lithology Code                │TUFF      │TUFF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NOT       │NOT KNOWN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PDC       │POURED,DIRECT CIRC.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PRC       │POURED,REVERSE CIRC.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PGF       │PUMPED,GRAVEL FEEDLN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PPR       │PRESURE PUMPED.REV.C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RAVMETH  │Packing Method                │COM       │CROSS OVER METHOD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NOT       │NOT KNOWN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RUB       │RUBBER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LEA       │LEAD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SST       │STAINLESS STEEL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BEN       │BENTONIT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CLA       │CLAY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ALTYPE  │Seal Type                     │NOS       │NO SEAL   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ILTSOCK  │Filter Sock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ILTSOCK  │Filter Sock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AC      │ALTONA COAL FORMATION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AD      │ADDISCOT GRAYWACKE MEMBER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AG      │AGNES FORMATION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AL      │ALTONA COAL SEAM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AN      │ANGAHOOK MEMBER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BC      │BROWNS CREEK CLAY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BF      │BRUCKNELL FORMATION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BL      │BERWICK LEAF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BS      │BOONAH SAND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BU      │BURRUNGULE MEMBER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CH      │CHILDERS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DA      │DARTMOOR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DB      │DEMONS BLUFF FORMATION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DL      │DUDDO LIMESTONE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FL      │FLOUNDER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GU      │GURNARD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HO      │HONEYSUCKLE HILL GRAVEL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JR      │JOHANNA RIVER SAND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K       │KNIGHT GROUP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KS      │KONGORONG SAND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LA      │LACEPEDE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LG      │LATROBE GROUP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LV      │LATROBE VALLEY COAL MEA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MA      │MACKERAL SAN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MB      │MAUDE BASALT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ME      │MEPUNGA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MP      │MOONEE PONDS LEAF BEDS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N       │NARRACAN GROUP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OL      │OLNEY FORMATION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OV      │OLDER VOLCANIC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R       │RENMARK GROUP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RE      │RENMARK GROUP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RP      │ROTTEN POINT SAND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TA      │TARTWAUP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TH      │THORPDALE VOLCANIC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TR      │TRARALGON FORMATION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TU      │TURRUM FORMATIO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VT      │THORPDALE VOLCANIC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WE      │WERRIBEE FORMATION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WR      │WARINA SAND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YA      │YAUGHER VOLCANIC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EYI      │YIWNAR GROUP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        │WESTERN PORT GROUP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AC      │ALBERTON COAL MEASURES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AD      │ADDISCOT GREYWACKE M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A      │BATESFORD LIME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E      │BELMONT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I      │BRIGHTON GROUP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L      │BACCHUS MARSH LEAF BEDS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M      │BALCOMBIAN MARLS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O      │BODMAN CREEK FORMATION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R      │BLACK ROCK MEMBER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BT      │BATESFORD LIME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CA      │CALIVIL FORMATION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CB      │CAMPBELLFIELD BED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CL      │CLIFTON BAN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CS      │CHELENHAMIAN STAGE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CU      │CALULU FORMATIO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DB      │DITRUPA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B      │FLEMINGTON BEDS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C      │FYANSFORD CLAY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G      │FRENCHMANS GULLY BED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L      │FLINDERS LIMESTONE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P      │FISHING POINT MARL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FY      │FYANSFORD FORMATION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       │GLENELG GROUP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A      │GAMBIER LIMESTONE MEMBER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B      │GEELONG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C      │GLENAMPLE CLAY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F      │GIPPSLAND LIMESTONE FM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G      │GEERA CLAY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I      │GIPPSLAND LIMESTONE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L      │GLENCOE LIMESTONE MEMBER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M      │GELLIBRAND MARL FORMATION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R      │GRANGE BURN LIMESTONES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GS      │GRICES CREE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H       │HEYTESBURY GROUP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HM      │HEYWOOD MARL MEMBER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HO      │HOLEY PLAINS MARL MB.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KA      │KATANDRA MEMBER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KE      │KEILOR LIME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LL      │LONGFORD LIMESTONE FM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LP      │LANDSLIP POINT IRONSTONE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       │MURRAY GROUP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A      │MAUDE LIMESTONE UPPER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B      │MORDIALLOC BED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C      │MERRIMANS CREEK BEDS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E      │MOUNT ELIZA BEDS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G      │MORWELL GROUP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O      │MORWELL FORMATION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R      │MUDDY CREEK MARL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W      │WUK WUK MARL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MY      │MYARING BEDS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NE      │NEWPORT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NY      │NYERIMALANG FORMATION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OR      │ORBITOIDES LIMESTONE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PA      │POINT ADDIS BEDS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PC      │PORT CAMPBELL LIMESTONE M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PE      │PETERBOROUGH MEMBER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PL      │PORTLAND LIMESTONE MEMBER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PU      │PUEBLA FORMATIO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QU      │QUIAMONG MEMBER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RC      │RUTLEDGES CREEK MEMBER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RH      │ROSE HILL BE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A      │SALE GROUP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C      │SHELFORD CONGLOMERATE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E      │SEACOMBE MARL MG.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H      │SHEPPARTON FORMATION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L      │SALE GROUP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SP      │SCHNAPPER POINT BED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TA      │TAMBO RIVER FORMATION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TO      │TORRUMBARRY CLAY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WA      │WAURN PONDS LIMESTONE MB.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WI      │WINNAMBOOL FORMATION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WL      │WATAEPOOLAN LIMESTONE MM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WY      │WY YUNG GRAVEL MG.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YA      │YALLOURN FORMATION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MZE      │ZEALLY LIMESTONE MEMBER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B      │AIREYS INLET BASALT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C      │ALTONA COAL SEAM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D      │ADDISCOT GREYWECKE MB.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I      │AIREYS INLET LIMESTONE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L      │ALBERTON FORMATION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N      │ANGAHOOK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AS      │ARTHURS SEAT PEEBLE BED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BL      │BALOOK FORMATION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BR      │BIRD ROCK BE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A      │CASTLE COVE LIMESTONE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B      │CORIO BAY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C      │COMPTON CONGLOMERAT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E      │CELLEPORA LIMESTONE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G      │COLQUHOUN GRAVELS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H      │CHIONE CLAY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L      │CLIFTON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O      │COLQUHOUN SANDSTONE MG.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R      │CALDER RIVER LIMESTONE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CU      │CUNNINGHAM GREENSAND MG.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EM      │ETTRICK MARL FORMATION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A      │GLEN AIRE CLAY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B      │GLYCIMERIS BED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C      │GLENAULIN CLAY MEMBER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E      │GEERA CLAY FORMATION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I      │GIFFARD SANDSTONE MEMBER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R      │GREENSAND MEMBER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GU      │GURWARD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HB      │HANTKENINA BED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JA      │JAN JUC FORMATION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KA      │KAWARREN LIMESTONE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LA      │LATROBE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LB      │LIMOPSIS BEDS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LE      │LAKES ENTRANCE FORMATION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LM      │LOWER MAUDE FORMATION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MA      │MAUDE LIMESTONES (LOWER)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MB      │MYARING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ME      │METUNG MARL MG.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MO      │MORWELL SEAM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N       │NIRRANDA GROUP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NE      │NELSON FORMATIO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NM      │NARRAWATURK MARL MEMBER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NT      │NETHERBY MARL FORMATION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PA      │POINT ADDIS LIMESTONE MB.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PO      │POINT ADDIS LIMESTONE MB.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PR      │POINT RONALD CLAY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SA      │SANDFORD LIMESTONE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SE      │SEPTARIAN LIMESTONE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SH      │SHELFORD BEDS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SR      │SPRING CREEK SERIES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T       │TORQUAY GROUP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OYA      │YANAC MEMBER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BA      │BANGALLAH FORMATION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BB      │BARRACOUTA FORMATION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DI      │DILWYN FORMATIO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DS      │DARTMOOR SAND MEMBER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EA      │EASTERN VIEW FORMATION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EV      │EASTERN VIEW COAL MEAS.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GO      │GOLDEN BEACH FORMATION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OO      │BOONAH SAND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PM      │PEMBER MUDSTONE MEMBER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PP      │PEBBLE POINT FORMATION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RI      │RIVERNOOK MEMBER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W       │WANGERRIP GROUP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PYF      │YARRAM FORMATION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AB      │ALTONA BEDS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AV      │MOUNT ANNYA VOLCANIC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BC      │BLANCHETOWN CLAY FM.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BG      │BAIRNSDALE GRAVEL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BL      │BLANCHEDOWN CLAY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BR      │BRIDGEWATER FORMATION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BU      │BUNGUNNIA LIME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H      │CHOWILLA SAND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I      │COIMADAI LIMESTONE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L      │CRAWFORD LIMESTONE MEMBER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O      │COONAMBIDGAL FORMATION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R      │CRAWFORD MEMBER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S      │CHOWILLA SAND FORMATION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CV      │MOUNT CLAY BASALT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DI      │DIPUR SAND 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DO      │DARTMOOR OYSTER BED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DP      │DUCK PONDS LIMEST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EA      │EAGLE POINT SAND MG.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EV      │MOUNT ECCLES VOLCANICS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F       │FOLLET GROUP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FB      │FRANKSTON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FV      │FITZROY RIVER BASALT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GD      │GLENELG DUNE COMPLEX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GV      │MOUNT GAMBIER VOLCANICS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HR      │HOPKINS SHELL-ROCK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HS      │HEATH SANDS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KC      │KOROROIT CREEK SHELL BED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KV      │MOUNT KINCAID VOLCANICS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LI      │LIMEBURNERS PT LIMESTONE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LO      │LOXTON SAND 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LP      │LAKE PERTROBE SHELL BED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LS      │LOWAN SANDS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MB      │MOORABOOL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MC      │MARITIMO CLAY MEMBER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MO      │MOYNE FORMATION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MS      │MALANGANEE SAND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N       │NORMANBY GROUP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NV      │NEWER VOLCANICS QUATERN/Y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PA      │PARILLA SAND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PB      │PORTLAND BAY BEACH SAND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RB      │RED BEDS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RV      │MOUNT RICHMOND VOLCANICS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SH      │SHEPPARTON FORMATION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SV      │CAPE SCHANCK VOLCANICS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VE      │MOUNT ECKERSLEY VOLCANICS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VN      │MOUNT NAPIER VOLCANICS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VV      │MOUNT VANDYKE VOLCANICS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WB      │WHALERS BLUFF FORMATION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WL      │WERRIKOO LIMESTONE MEMBER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WO      │WOORINEN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QYA      │YAMBA FORMATION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        │WANNAEUE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AF      │ANAKIE FLOW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B       │BRIGHTON GROUP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BB      │BOISDALE BEDS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BC      │BOISDALE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BG      │BUCHAN GRAVEL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BS      │BAXTER SAND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CO      │COOWGULMERANG FORMATION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CS      │COBURG SANDS  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DS      │DORODONG SAN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DV      │DRIK DRIK BASALT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GB      │GRANGE BURN FORMATION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GD      │GRANGE BURN DIATOMITE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HE      │HEATH HILL SILT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HH      │HAUNTED HILLS FORMATION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JP      │JEMMYS POINT FORMATION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KS      │KALIMNAN STAG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KV      │KINKELLA VOLCANICS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LI      │LINDENOW SANDSTONE MB.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LK      │LAKE REEVE SAND MEMBER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LW      │LAKE WELLINGTON FORMATION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MA      │MARETIMO MEMBER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MC      │MOITUN CREE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MO      │MOORABOOL VIADUCT FM.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MV      │MOUNT MCINTYRE VOLCANIC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NU      │NUNTIN CLAY MEMBER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NV      │NEWER VOLCANICS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OS      │OSTREA LIME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PS      │PARILLA SANDSTONE FM.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RB      │RED BLUFF MEMBER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SP      │STUDLEY PAR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SS      │SANDRINGHAM SAN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TR      │TAMBO RIVER FORMATION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XWU      │WURRUK SAND MEMBER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CYMO      │MOORABOOL VIADUCT FM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BB      │BELLARINE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BM      │BELFAST MUDSTONE MEMBER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BS      │BARRABOOL SAND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CB      │CASTERTON BE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CP      │CAPE PATTERSON SERIE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CU      │CURDIES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EV      │EUMERALLA FORMATION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FL      │FLAXMAN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K       │KURUMBURRA GROUP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B      │MOCAMBORO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H      │MOONLIGHT HEAD BED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I      │MILLEWA GROUP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O      │MORKALLA FORMATION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S      │MOUNT SALT FORMATION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MZ      │MERINO GROUP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NG      │NULLAWAARRE GREENSAND MM.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OZ      │OTWAY GROUP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PA      │PAARATTE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PH      │PRETTY HILL SANDSTONE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RU      │RUNNYMEDE FORMATION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S       │SHERBROOK GROUP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ST      │STRZELECKI GROUP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TS      │TIMBOON SAND MEMBER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CWA      │WAARRE SANDSTONE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JAG      │APOLLO BAY GRIT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JAS      │APOLLO BAY SANDST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MTBH      │BALD HILL BEDS 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         │PALAEOZOIC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CDO      │DOLOROOK LIMESTONE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CDS      │DUNKELD SANDSTONE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CGG      │GARVEY GULLY TUFF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CGZ      │GRAMPIANS GROUP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AR      │AVON RIVEWR GROUP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AS      │AVON SANDSTON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       │BUCHAN GROUP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A      │BASIN LIMESTONE        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C      │BUCHAN CAVES LIMESTONE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I      │BINDI LIMESTONE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O      │BOUNDARY CK CONGLOMERATES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P      │BELL POINT LIMEST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BR      │BUTCHERS RIDGE LIMESTONE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CC      │COOPERS CREEK LIMESTONE       │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CH      │CAVE HILL SAND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FC      │FREESTONE CREEK BED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G       │DEVONIAN GRANIT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GR      │PALAEOZOIC GRANIT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IC      │IGUANA CREE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IM      │IRON MASK FORMATION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KQ      │KILLARA QUARRY BED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LI      │LILYDALE LIMESTONE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LO      │LOYOLA LIME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LP      │LIPTRAP FORMATIO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MA      │MAXIMILIAN CREEK BED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MC      │MARBLE CREEK LIMESTONE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ML      │MCLARTY MEMBER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MU      │MURRINDAL LIME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OS      │OSTRACODE ZON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RC      │ROCKY CAMP MEMBER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SB      │SNOWY BLUFF SERIE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SC      │SANDYS CREEK BED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SE      │SPRING CREEK MEMBER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SR      │SNOWY RIVER VOLCANIC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TA      │TABBERABBERA FORMATION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DTR      │TARAVALE FORMATIO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OBB      │BENDIGO BED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ODI      │DIGGER ISLAND FORMATION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OKS      │KANGERONG STAGE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OME      │PALAEOZOIC SLATES/SCHIST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OMS      │PALAEOZOIC MUDSTON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PDC      │DARLEY CONGLOMERATE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PGC      │PERMIAN GLACIAL SEDIMENT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PKB      │KORKUPERRIMAL BED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AC      │ANDERSON CREEK BED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BB      │BOOLA BEDS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C       │COWAMBAT GROUP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DC      │DONNELLYS CREEK BED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J       │JORDAN RIVER GROUP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JC      │JACKSONS CREEK BED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K       │KEILOR GROUP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MB      │MCIVOR BEDS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ME      │MELBOURNE BED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MP      │MOONEE PONDS CK SANDSTONE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MS      │MCADAM SANDSTON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MU      │PALAEOZOIC MUDSTONES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SC      │STARVATION CREEK BEDS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SSY      │SOUTH YARRA MUDST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BAST      │BASEMENT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QA        │ALLUVIUM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TPB       │BOOKPURNONG BEDS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PLIO      │PLIOCENE LUNETTE AND LACUSTRIN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QUAT      │QUATERNARY ALLUVIUM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QAO       │QUATERNARY AEOLIA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ORMATION │Formation                     │DEVS      │DEVONIAN SANDSTONE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ST       │STAINLESS STEEL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MST       │MILD STEEL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TL       │STEEL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CST       │CARBON STEEL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GIR       │GALVANISED IRON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BRO       │BRONZE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COP       │COPPER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FGL       │FIBREGLASS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FRP       │FGLASS REF PLASTIC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BRA       │BRASS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VC       │PVC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12       │PVC CLASS 12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09       │PVC CLASS 9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06       │PVC CLASS 6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18       │PVC CLASS 18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ABS       │ABS PLASTIC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SW       │WIRE W S/STEEL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MSS       │SLOTD MILD STL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SL       │SLOTTED STEEL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GI       │SLOTD GAL IRON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BRM       │BRONZE MESH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SL       │SLOTTED PVC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PSC       │SCREENED PVC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CBM       │COP/BRASS MESH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WWB       │WIRE WRP BRNZ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WCB       │WIRE W COP/BRS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TM       │STEEL MESH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SLB       │SLOTTED BRONZ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OPN       │OPEN HOL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ABS       │ABS PLASTIC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BRK       │BRICK, MASONRY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TMB       │TIMBER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CON       │CONCRET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OPH       │OPEN HOL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INING    │Lining Material               │ASB       │ASBESTOS CEMENT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N         │NORTH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S         │SOUTH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E         │EAST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W         │WEST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NW        │NORTH WEST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NE        │NORTH EAST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SW        │SOUTH WEST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SE        │SOUTH EAST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ASS   │Compass Direction             │NWN       │NORTH WEST NORTH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10        │NONE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1         │DAILY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2         │WEEKLY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3         │FORTNIGHT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4         │MONTHLY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5         │2 MONTHLY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6         │3 MONTHLY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7         │4 MONTHLY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8         │6 MONTHLY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REQUENCY │Collection Frequency          │9         │YEARLY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RWCO      │RURAL WATER COMMISSION OLD NUM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DITR      │DITR - MANUFAC. &amp; INDUSTRY DEV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CNR       │CONSERVATION AND NATURAL RESOU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SEC       │STATE ELECTRICITY COMMISSION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RIG       │DRILLING SERVICES RIG NO.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SADM      │S.A. DEPT. MINES &amp; ENERGY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SAEW      │S.A. ENG. &amp; WATER SUPPLY DEPT.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NGS       │N.S.W. GEOLOGICAL SURVEY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NDW       │N.S.W. DEPT. WATER RESOURCES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BMR       │BUREAU OF MINERAL RESOURCES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EXP       │EXPLORATION COMPANY - MINERALS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C&amp;EL      │CNR LAKE WELLINGTON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RWCH      │RWC - HAMILTON HYDOGRAPHICS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MWC       │MELBOURNE WATER CORPORATION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_ALIAS│Site Alias Type               │DIV       │RWC DIVERSIONS BORE NUMBER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AIR       │AIRLIFTED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BAL       │BAIL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PUM       │PUMP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FLO       │FLOWING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JET       │JETT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SUR       │SURG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EXP       │EXPLOSIV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WAD       │WATER ADDED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NOT       │NOT TESTE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TRACTION│Extraction Method             │POR       │PORE WAT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LUIDTYPE │Fuild Type                    │RAPI      │RAPIDGEL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LUIDTYPE │Fuild Type                    │BENT      │BENTONIT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LUIDTYPE │Fuild Type                    │POLY      │POLYMER COMPOUND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LUIDTYPE │Fuild Type                    │MARI      │MARINE CLAY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LUIDTYPE │Fuild Type           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ATUMPOINT│Water Level Datum Point       │TC        │TOP OF CASING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ATUMPOINT│Water Level Datum Point       │GS        │GROUND SURFAC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NDMARKER │End of Formation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NDMARKER │End of Formation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MARKER│Site Marker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TEMARKER│Site Marker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OPEN  │Head Open  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OPEN  │Head Open  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CAP   │Head Cap   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CAP   │Head Cap   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VALVE │Head Valve 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VALVE │Head Valve 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EADVALVE │Head Valve  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SESHOE  │Casing Shoe 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ULLCAP   │Bullnose Cap    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ULLCAP   │Bullnose Cap    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EDISINF│Bore Disinfected  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EDISINF│Bore Disinfected  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SINF    │Disinfection Method           │CHLORINE  │CHLORINE WASHED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SINF    │Disinfection Method           │STEAM     │STEAM CLEANED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SAMP │Water Sample Taken   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SAMP │Water Sample Taken   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&gt;         │GREATER THAN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&lt;         │LESS THA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~         │APPROXIMAT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REJ       │REJECTED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DIRT      │DIRTY SAMPLE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INT       │INTERIM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REP       │REPEAT ANALYSI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CONT      │CONTAMINATED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PRES      │PRESERVED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BDAM      │BOTTLE DAMAGED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LEAK      │BOTTLE LEAKED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BROK      │BOTTLE BROKEN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NRCD      │NOT RECEIVED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SED       │SEDIMENT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CHAN      │CHANGED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ND        │NOT DETECTED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NIP       │  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CONF      │CONFIRMED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DONE      │DONE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NP        │NOT PRESENT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OXFE      │OXIDISED IRON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UALIFIER_│Qualifier Code                │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TERSAMP │Material Sample Taken         │Y         │YES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TERSAMP │Material Sample Taken         │N         │NO 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A         │EXTERNAL INFLUENC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B         │WATER REMOVED/ADDED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C         │MAINTENANCE REQUIRED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D         │DOUBT ABOUT ACCURACY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F         │BORE FLOWING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G         │WATERLEVEL FROM N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N         │BORE FLOODED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P         │BORE DESTROYED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Q         │BORE DRY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S         │SITE/BORE WORKS D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T         │ACCESS/EQUIP.PROBLEM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U         │CASING BLOCKED/BENT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W         │ASSUMED READING DAT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X         │WATER SAMPLE TAKE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Z         │BELOW INSTRUMENT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CAV       │BORE HAS CAVED IN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WAT       │NO WATER LEFT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DITION │Condition Code                │SAL       │SALINE BOR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┴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88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tivit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┬────────────────────┬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er Lining                  │Material            │CASING    │CASING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er Lining                  │Material            │SCREEN    │SCREEN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er Lining                  │Material            │OPENHOLE  │OPENHOL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er Lining                  │Material            │SLOT      │SLOTTED CASING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ner Lining                  │Material            │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CEM       │CEMENT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BEN       │BENTONIT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SEA       │SEAL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PAC       │PACKER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uter Lining                  │Material            │GRA       │GRAVEL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ell Head Fittings            │Method              │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er Log                   │Method              │OBS       │OBSERVATION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ROT       │ROTARY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AGM       │MECHANICAL AUGER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AGH       │HAND AUG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DRV       │DRIVEN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JET       │JET 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CBT       │CABLE TOOL, PERCUSSION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DHH       │DOWN HOLE HAMMER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DDH       │DIAMOND CORE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DRL       │DRAG-LIN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ROA       │ROTARY AI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ROM       │ROTARY MU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illing Technique            │Construction Method │HD        │HAND DUG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eological Log                │Method              │OBS       │OBSERVATION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eological Log                │Method              │GEO       │GEOPHYSICAL LOG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tratigraphic Log             │Method              │OBS       │OBSERVATION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ST        │STEP TEST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PE        │PERFORMANCE TEST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CO        │CONSTANT RATE TEST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FL        │FLOW TEST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IN        │INJECTION TEST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SL        │SLUG TEST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RE        │RECOVERY TEST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DEV       │FINAL BORE DEVELOPMENT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uifer Pumping Test          │Method              │DRL       │DRILLER PUMP TEST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MON       │ROUTINE MONITORING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MNT       │BORE MAINTENANC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PUM       │PUMPING TEST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LOG       │DATALOGG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LAB       │LAB CHEM ANALYSE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CHE       │FIELD CHEM ANALYS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BEF       │ANN MAINT WL BEFORE TEST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AFT       │ANN MAINT AFTER TEST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CHK       │ANN MAINT WL CHECK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aintenance                   │Method              │CON       │ANN MAINT BORE CONDITION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MON       │ROUTINE MONITORING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MNT       │BORE MAINTENANC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PUM       │PUMPING TEST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LOG       │DATALOGG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LAB       │LAB CHEM ANALYSE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CHE       │FIELD CHEM ANALYS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BEF       │ANN MAINT WL BEFORE TEST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AFT       │ANN MAINT AFTER TEST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CHK       │ANN MAINT WL CHECK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Level Readings          │Extraction Method   │CON       │ANN MAINT BORE CONDITION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ROU       │ROUTINE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AIR       │AIR LIFTE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BAL       │BAIL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PUM       │PUMP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FLO       │FLOWING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JET       │JETT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SUR       │SURG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EXP       │EXPLOSIV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WAD       │WATER ADDED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NOT       │NOT TESTE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hemical Analysis             │Sampling Method     │POR       │PORE WAT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e Pumping Test             │Test Method         │DEV       │FINAL DEVELOPMENT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e Pumping Test             │Test Method         │DRL       │DRILLING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e Pumping Test             │Test Method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AIR       │AIR LIFTE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BAL       │BAIL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PUM       │PUMP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FLO       │FLOWING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JET       │JETT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SUR       │SURG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EXP       │EXPLOSIVE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WAD       │WATER ADDED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NOT       │NOT TESTED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er Intersection            │Test Method         │POR       │PORE WAT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dastre Details              │Method              │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mple                        │Method              │OBS       │OBSERVATION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mple                        │Method              │CORE      │CORE 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mple                        │Method              │SIEVE     │SIEVE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sinfection                  │Method              │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MON       │ROUTINE MONITORING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MNT       │BORE MAINTENANC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PUM       │PUMPING TEST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LOG       │DATALOGGER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LAB       │LAB CHEM ANALYSES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CHE       │FIELD CHEM ANALYS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BEF       │ANN MAINT WL BEFORE TEST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AFT       │ANN MAINT AFTER TEST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CHK       │ANN MAINT WL CHECK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inity Readings             │Method              │CON       │ANN MAINT BORE CONDITIONS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┴────────────────────┴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03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KN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M        │DOMESTIC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T        │STOCK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S        │DOMESTIC AND STOCK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R        │IRRIGATION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UR        │URBAN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W        │MINERAL WATER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W        │DEWATERING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E        │GEOTHERMAL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        │INDUSTRIAL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I        │AGRO INDUSTRIES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Q        │AQUACULTUR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Y        │DAIRY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        │COMMERCIAL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D        │COMMUNAL DOMESTIC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I        │MISCELLANEOUS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        │DISPOSAL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        │DROUGHT RELIEF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V        │GROUNDWATER INVESTIGATION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U        │NOT USED - CAPPED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B        │OBSERVATION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RE        │GROUNDWATER RECHARG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EC       │SEC BORES (USE UNIDENTIFIED)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G        │NON GROUNDWATER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ON       │STATE OBSERVSATION NETWORK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W        │GROUNDWATER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G        │STRATIGRAPHIC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I        │GEN. GEOLOGICAL INV.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E        │MINERAL INVESTIGATIO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E        │PETROLEUM EXPL.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X        │EXTRACTIVE/QUARRYING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G        │ENGINEERING GEOLOGY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U        │CULTURE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M-B      │DOMESTIC - BILLABLE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T-B      │STOCK - BILLABL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        │COMMERCIAL AQUACULTURE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R        │COMMERCIAL RESIDENTIAL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E        │DEWATERING TO EVAP. BASINS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D        │PUBLIC DEWATERING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P        │PUBLIC PUMPS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I        │SALINITY IRRIGATION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1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AM       │GAMMA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EU       │NEUTRON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L       │CALIPER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EN       │DENSITY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LE       │ELECTRIC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ON       │SONIC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OT       │SELF POTENTIAL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MP       │TEMPERATUR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ND       │INDUCTIO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PR       │SINGLE POINT RESISTANCE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39       │EM-39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NL       │MID NORMAL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NL       │LONG NORMAL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NL       │SHORT NORMAL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LG       │LATEROLOG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IR       │MICRO-RESISTIVITY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7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ve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GI       │SURVEYED-GROUND INSTRUMENT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SA       │SURVEYED-SATELITE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C1       │SCALED-1:25,000 MAP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C2       │SCALED-1:100,000 MAP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IG       │DIGITIZED-1:100,000 MAP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ES       │CONTOUR ESTIMATE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D       │SCALED-1:63360 CADAST.PLAN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M       │CALCULATED MANUALLY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DA       │TRANSLATION TO GDA94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PS       │GLOBAL POSITIONING SYSTEM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1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OR       │DRILLED BORE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PR       │SPEAR POINT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/S       │WELL/SHAFT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DI       │ADIT, DRIV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SP       │IMPROVED SPRING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RG       │DRAGLINE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ET       │JETTED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PN       │SPRING - UNIMPROVED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9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ip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/A       │NOT APPLICABLE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MPROBE  │COMPROBE LOGGER AT DRILLING SE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EARHART-O│DRILLING SERVICES PORT MELBOUR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ANDHELD G│RWC H.O./ TATURA LOGGERS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M-39     │TATURA-BASED GEOTERREX EM-39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ONTRACT L│GENERIC EXTERNAL LOGGER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EOSCIENCE│GEOSCIENCE LOGGER PORT MELBOUR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KNOWN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di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      │NOT KNOWN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         │EXTERNAL INFLUENCES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         │WATER REMOVED/ADDED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         │MAINTENANCE REQUIRED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         │DOUBT ABOUT ACCURACY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         │BORE FLOWING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         │WATERLEVEL FROM NS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        │BORE FLOODED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         │BORE DESTROYED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Q         │BORE DRY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         │SITE/BORE WORKS DON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         │ACCESS/EQUIP.PROBLEM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U         │CASING BLOCKED/BENT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         │ASSUMED READING DATE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X         │WATER SAMPLE TAKEN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Z         │BELOW INSTRUMENT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V       │BORE HAS CAVEDIN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T       │NO WATER LEFT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AL       │SALINE BORE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EC       │BORE DECOMMISSIONED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O         │OTHER                         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1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alys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OT       │NOT KNOWN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TS        │THEIS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J        │COOPER-JACOB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L        │SLUG TEST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WA        │WALTON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5 row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1:33:00Z</dcterms:created>
  <dc:creator>kitc</dc:creator>
  <dc:description/>
  <cp:keywords/>
  <dc:language>en-US</dc:language>
  <cp:lastModifiedBy>kitc</cp:lastModifiedBy>
  <dcterms:modified xsi:type="dcterms:W3CDTF">2008-12-15T01:33:00Z</dcterms:modified>
  <cp:revision>2</cp:revision>
  <dc:subject/>
  <dc:title>Measurements</dc:title>
</cp:coreProperties>
</file>