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</w:rPr>
      </w:pPr>
      <w:r>
        <w:rPr/>
        <w:t>ANZLIC METADATA:        Struct.shp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2223"/>
        <w:gridCol w:w="6777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ataset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uct.shp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stodian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GIS Project, Dept. of Land &amp; Water Conservation – Murray Region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risdiction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SW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scription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bstract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rainage, Supply and Salt Interception Structures for West Corurgan Irrigation Ltd.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arch Word(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me, number, uses, type, contributor, IIGIS dataset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ographic Extent Name(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K Grid map sheets 8026N, 026S, 8027S, 8126N, 8126S, 8127S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ata Currency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ginning dat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vertAlign w:val="superscript"/>
              </w:rPr>
              <w:t>st</w:t>
            </w:r>
            <w:r>
              <w:rPr/>
              <w:t xml:space="preserve"> August 2001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ding dat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October 2001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ataset Status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gress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ete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ntenance and Update Frequenc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eld verification completed September 2001, updates completed.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ccess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ored Data Format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cInfo coverage, ArcView shapefile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ailable Format Typ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s above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cess Constraint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raw data contributor must approve data exchange between a third party. In this case the raw data contributor is West Corurgan Irrigation Ltd. See relevant Raw Data Agreement for more details.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ata Quality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neag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ne work digitised from 2001 SPOT satellite imagery and rectified engineering plans. 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itional Accurac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gh, Projection UTM, z55, AGD66.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ribute Accurac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gh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gical Consistenc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gh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leteness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ntact Information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act Organisation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pt. of Land &amp; Water Conservation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act Position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GIS Project Officer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 Address 1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 Box 829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urb or Place or Localit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BURY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te or Locality 2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SW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STRAL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tcod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0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 6041 6777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csimil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 60 21 8405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ctronic Mail Address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etadata Date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data Dat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001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dditional Metadata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itional Metadata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4:38:00Z</dcterms:created>
  <dc:creator>Catherine Hams</dc:creator>
  <dc:description/>
  <cp:keywords/>
  <dc:language>en-US</dc:language>
  <cp:lastModifiedBy>Karuppan Sakadevan</cp:lastModifiedBy>
  <dcterms:modified xsi:type="dcterms:W3CDTF">2007-12-06T04:38:00Z</dcterms:modified>
  <cp:revision>2</cp:revision>
  <dc:subject>Drainage, Supply &amp; Salt Interception Structures</dc:subject>
  <dc:title>West Corurgan Irrigation Metadata (Structures)</dc:title>
</cp:coreProperties>
</file>