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4"/>
        </w:rPr>
      </w:pPr>
      <w:r>
        <w:rPr/>
        <w:t>ANZLIC METADATA:        Channels.shp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2223"/>
        <w:gridCol w:w="6777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ataset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nnels.shp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ustodian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IGIS Project, Dept. of Land &amp; Water Conservation – Murray Region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risdiction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SW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escription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bstract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rainage, Supply and Salt Interception Channels for West Corurgan Irrigation Ltd.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earch Word(s)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ame, number, uses, type, contributor, height, width, capacity, IIGIS dataset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eographic Extent Name(s)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K Grid map sheets 8026N, 026S, 8027S, 8126N, 8126S, 8127S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ata Currency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ginning date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vertAlign w:val="superscript"/>
              </w:rPr>
              <w:t>st</w:t>
            </w:r>
            <w:r>
              <w:rPr/>
              <w:t xml:space="preserve"> August 2001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ding date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October 2001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ataset Status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gress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mplete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intenance and Update Frequency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ield verification completed September 2001, updates completed.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ccess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ored Data Format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rcInfo coverage, ArcView shapefile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vailable Format Type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s above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cess Constraint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raw data contributor must approve data exchange between a third party. In this case the raw data contributor is West Corurgan Irrigation Ltd. See relevant Raw Data Agreement for more details.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ata Quality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neage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ine work digitised from 2001 SPOT satellite imagery and rectified engineering plans. 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sitional Accuracy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gh, Projection UTM, z55, AGD66.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ribute Accuracy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igh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gical Consistency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igh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leteness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gh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ontact Information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act Organisation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pt. of Land &amp; Water Conservation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act Position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IGIS Project Officer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il Address 1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 Box 829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urb or Place or Locality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LBURY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te or Locality 2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SW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STRALIA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stcode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0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lephone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2 6041 6777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csimile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2 60 21 8405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ctronic Mail Address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etadata Date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adata Date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1001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dditional Metadata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ditional Metadata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2:53:00Z</dcterms:created>
  <dc:creator>Catherine Hams</dc:creator>
  <dc:description/>
  <dc:language>en-US</dc:language>
  <cp:lastModifiedBy>Catherine Hams</cp:lastModifiedBy>
  <dcterms:modified xsi:type="dcterms:W3CDTF">2002-08-13T02:53:00Z</dcterms:modified>
  <cp:revision>2</cp:revision>
  <dc:subject>Supply, Drainage &amp; Salt Interception Channels</dc:subject>
  <dc:title>ANZLIC METADATA:        Channels</dc:title>
</cp:coreProperties>
</file>