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ailable Water Capacity for Australian areas of intensive agriculture of Layer 2 (B-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wh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jc w:val="left"/>
              <w:rPr>
                <w:sz w:val="20"/>
              </w:rPr>
            </w:pPr>
            <w:r>
              <w:rPr>
                <w:sz w:val="20"/>
              </w:rPr>
              <w:t>Surface of predicted Available Soil Water Holding Capacity of layer 2 (B Horizon – Sub-soil) surface for the intensive agricultural areas of Australia.  Data modelled from area based observations made by soil agencies both State and CSIRO and presented as .0.01 degree grid cells</w:t>
            </w:r>
          </w:p>
          <w:p>
            <w:pPr>
              <w:pStyle w:val="BodyText3"/>
              <w:spacing w:before="0" w:after="120"/>
              <w:jc w:val="left"/>
              <w:rPr>
                <w:sz w:val="20"/>
              </w:rPr>
            </w:pPr>
            <w:r>
              <w:rPr>
                <w:sz w:val="20"/>
              </w:rPr>
              <w:t>Available water capacity (AWC) is a measure of the store of water available for plants to use.  AWC is presented here as the estimated total for the horizon, measured in millimetres (mm).</w:t>
            </w:r>
          </w:p>
          <w:p>
            <w:pPr>
              <w:pStyle w:val="BodyText3"/>
              <w:spacing w:before="0" w:after="120"/>
              <w:jc w:val="left"/>
              <w:rPr>
                <w:sz w:val="20"/>
              </w:rPr>
            </w:pPr>
            <w:r>
              <w:rPr>
                <w:sz w:val="20"/>
              </w:rPr>
              <w:t>The amount of water that is held by the soil varies according to a number of soil properties including, soil texture, organic matter content, bulk density and soil structure development. Available water capacity has been calculated as the difference in volumetric water content at 0.1 bar and 15 bar (matric potentials of -10 kPa and -1.5 mPa) for each layer.  These represent respectively the field capacity (maximum water content following free drainage) and the permanent wilting point (lower limit of soil moisture available to plant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w:t>
            </w:r>
          </w:p>
          <w:p>
            <w:pPr>
              <w:pStyle w:val="BodyText3"/>
              <w:spacing w:before="0" w:after="120"/>
              <w:jc w:val="left"/>
              <w:rPr>
                <w:sz w:val="20"/>
              </w:rPr>
            </w:pPr>
            <w:r>
              <w:rPr>
                <w:sz w:val="20"/>
              </w:rPr>
              <w:t>The level of uncertainty associated with estimates of available water capacity are very high.  McKenzie et al (2000) note that there are many physical and practical reasons why such an estimate of available water capacity is only an approximate, and sometimes erroneous, estimate of the actual plant available water capacity (see Hillel 1980). Despite these limitations, it provides a reasonable first approximation of the water storage capacity of a soil.</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oil water holding capac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Available Water Capacity was created by combining national and state level digitised land systems maps and soil surveys linked to look-up tables listing soil type and corresponding attribute valu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 xml:space="preserve">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Water Holding Capacity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vailable Water Capacit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Available Water Capacity (mm) Layer 2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ailable Water Capacity (mm) Layer 2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 xml:space="preserve">Purpose: Provide indications of probable soil Water Holding Capacity in agricultural areas where Water Holding Capacity soil sample testing has not been carried out </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05:00Z</dcterms:created>
  <dc:creator>lis019</dc:creator>
  <dc:description/>
  <cp:keywords/>
  <dc:language>en-US</dc:language>
  <cp:lastModifiedBy>CSIRO</cp:lastModifiedBy>
  <dcterms:modified xsi:type="dcterms:W3CDTF">2007-05-16T03:00:00Z</dcterms:modified>
  <cp:revision>6</cp:revision>
  <dc:subject/>
  <dc:title>METADATA</dc:title>
</cp:coreProperties>
</file>