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Clay Content for Australian areas of intensive agriculture of Layer 2 (B Horizon -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clp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Surface of predicted % Clay in soil layer 2 (B Horizon - sub-soil) surface for the intensive agricultural areas of Australia.  Data modelled from area based observations made by soil agencies both State and CSIRO and presented as .0.01 degree grid cell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 xml:space="preserve">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  </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sz w:val="20"/>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Cla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up tables provided by WA Agriculture linking WA soil groups with interpreted soil attributes.</w:t>
            </w:r>
          </w:p>
          <w:p>
            <w:pPr>
              <w:pStyle w:val="Normal"/>
              <w:spacing w:before="0" w:after="120"/>
              <w:rPr>
                <w:lang w:eastAsia="en-US"/>
              </w:rPr>
            </w:pPr>
            <w:r>
              <w:rPr>
                <w:lang w:eastAsia="en-US"/>
              </w:rPr>
              <w:t>14. Look-up tables provided by PIRSA linking SA soil groups with interpreted soil attributes.</w:t>
            </w:r>
          </w:p>
          <w:p>
            <w:pPr>
              <w:pStyle w:val="Normal"/>
              <w:spacing w:before="0" w:after="120"/>
              <w:rPr>
                <w:lang w:eastAsia="en-US"/>
              </w:rPr>
            </w:pPr>
            <w:r>
              <w:rPr>
                <w:lang w:eastAsia="en-US"/>
              </w:rPr>
              <w:t xml:space="preserve">The continuous raster surface representing % Clay in soil layer 2 was created by combining national and state level digitised land systems maps and soil surveys linked to look-up tables listing soil type and corresponding attribute values. </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rFonts w:ascii="Verdana" w:hAnsi="Verdana" w:cs="Verdana"/>
                <w:sz w:val="19"/>
                <w:szCs w:val="19"/>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redictive surface is a 0.01 X 0.01 degree grid and has a locational accurate of about 1m </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ind w:right="-108" w:hanging="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as some small inlier areas that probably exist have not been mapped.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Soil Clay Content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Clay Content (derived from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Clay Content (%) Layer 2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edicted average % Clay in soil layer 2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Purpose: Provide indications of probable soil %Clay in agricultural areas where clay content testing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14:00Z</dcterms:created>
  <dc:creator>lis019</dc:creator>
  <dc:description/>
  <cp:keywords/>
  <dc:language>en-US</dc:language>
  <cp:lastModifiedBy>CSIRO</cp:lastModifiedBy>
  <dcterms:modified xsi:type="dcterms:W3CDTF">2007-05-16T02:55:00Z</dcterms:modified>
  <cp:revision>6</cp:revision>
  <dc:subject/>
  <dc:title>METADATA</dc:title>
</cp:coreProperties>
</file>