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Clay Content for Australian areas of intensive agriculture of Layer 1 (A-Horizon – Top-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cl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Surface of predicted % Clay in soil layer 1 (A Horizon - Top-soil) surface for the intensive agricultural areas of Australia.  Data modelled from area based observations made by soil agencies both State and CSIRO and presented as .0.01 degree grid cell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 xml:space="preserve">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  </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rPr>
                <w:sz w:val="20"/>
              </w:rPr>
            </w:pPr>
            <w:r>
              <w:rPr>
                <w:sz w:val="20"/>
              </w:rPr>
              <w:t xml:space="preserve">The data set is a product of the National Land and Water Resources Audit (NLWRA) as a base dataset. </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Cla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up tables provided by WA Agriculture linking WA soil groups with interpreted soil attributes.</w:t>
            </w:r>
          </w:p>
          <w:p>
            <w:pPr>
              <w:pStyle w:val="Normal"/>
              <w:spacing w:before="0" w:after="120"/>
              <w:rPr>
                <w:lang w:eastAsia="en-US"/>
              </w:rPr>
            </w:pPr>
            <w:r>
              <w:rPr>
                <w:lang w:eastAsia="en-US"/>
              </w:rPr>
              <w:t>14. Look-up tables provided by PIRSA linking SA soil groups with interpreted soil attributes.</w:t>
            </w:r>
          </w:p>
          <w:p>
            <w:pPr>
              <w:pStyle w:val="Normal"/>
              <w:spacing w:before="0" w:after="120"/>
              <w:rPr>
                <w:lang w:eastAsia="en-US"/>
              </w:rPr>
            </w:pPr>
            <w:r>
              <w:rPr>
                <w:lang w:eastAsia="en-US"/>
              </w:rPr>
              <w:t xml:space="preserve">The continuous raster surface representing % Clay in soil layer 1 was created by combining national and state level digitised land systems maps and soil surveys linked to look-up tables listing soil type and corresponding attribute values. </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ere then merged on the basis that, where available, state data replaced the Atlas of Australian Soils and MDBSIS.  MDBSIS derived soil attribute values were restricted to areas where MDBSIS was deemed to be more accurate that the Atlas of Australian Soils (see Carlile et al 2000a)  .</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rFonts w:ascii="Verdana" w:hAnsi="Verdana" w:cs="Verdana"/>
                <w:sz w:val="19"/>
                <w:szCs w:val="19"/>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redictive surface is a 0.01 X 0.01 degree grid and has a locational accurate of about 1m </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ind w:right="-108" w:hanging="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fully logically consistent as only one parameter is shown, as predicted average Soil Clay Content within each grid cel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Clay Content (derived from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Clay Content (%) Layer 1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edicted average % Clay in soil layer 1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r>
          </w:p>
          <w:p>
            <w:pPr>
              <w:pStyle w:val="Normal"/>
              <w:spacing w:before="0" w:after="120"/>
              <w:rPr/>
            </w:pPr>
            <w:r>
              <w:rPr/>
              <w:t>Purpose: Provide indications of probable soil %Clay in agricultural areas where clay content testing has not been carried out</w:t>
            </w:r>
          </w:p>
          <w:p>
            <w:pPr>
              <w:pStyle w:val="Normal"/>
              <w:spacing w:before="0" w:after="120"/>
              <w:rPr/>
            </w:pPr>
            <w:r>
              <w:rPr/>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11:00Z</dcterms:created>
  <dc:creator>lis019</dc:creator>
  <dc:description/>
  <cp:keywords/>
  <dc:language>en-US</dc:language>
  <cp:lastModifiedBy>CSIRO</cp:lastModifiedBy>
  <dcterms:modified xsi:type="dcterms:W3CDTF">2007-05-16T02:55:00Z</dcterms:modified>
  <cp:revision>7</cp:revision>
  <dc:subject/>
  <dc:title>METADATA</dc:title>
</cp:coreProperties>
</file>